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zasadnienie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Art. 1 ust. 1 ustawy z dnia 26 października 1982 roku o wychowaniu w trzeźwości i przeciwdziałaniu alkoholizmowi (Dz. U. z 2007 roku nr 70 poz. 473 z późn. zm.) stanowi, iż organy jednostek samorządu terytorialnego są obowiązane do podejmowania działań zmierzających do przeciwdziałania powstawaniu oraz usuwania następstw nadużywania alkoholu, a także wspierania działalności organizacji pozarządowych w tym zakresi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</w:rPr>
        <w:t>Prowadzenie działań związanych z profilaktyką i rozwiązywaniem problemów alkoholowych oraz integracją społeczną osób uzależnionych od alkoholu należy do zadań własnych gmin. Zadania te są szczegółowo określone  w art. 4</w:t>
      </w:r>
      <w:r>
        <w:rPr>
          <w:rFonts w:cs="Verdana" w:ascii="Verdana" w:hAnsi="Verdana"/>
          <w:vertAlign w:val="superscript"/>
        </w:rPr>
        <w:t xml:space="preserve">1 </w:t>
      </w:r>
      <w:r>
        <w:rPr>
          <w:rFonts w:cs="Verdana" w:ascii="Verdana" w:hAnsi="Verdana"/>
        </w:rPr>
        <w:t>ust. 1 ustawy o wychowaniu w trzeźwości i przeciwdziałaniu alkoholizmowi.</w:t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Verdana" w:ascii="Verdana" w:hAnsi="Verdana"/>
        </w:rPr>
        <w:t>Realizacja zadań określonych w ww. ustawie jest prowadzona w postaci corocznie uchwalanego przez Radę Gminy programu, co wynika z art. 4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ust. 2 ustawy z dnia 26 października 1982 r. o wychowaniu w trzeźwości i przeciwdziałaniu alkoholizmowi .  </w:t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 xml:space="preserve">Przeciwdziałanie narkomanii należy do zadań własnych gminy. Zadania te są szczegółowo określone w art. 10 ustawy z dnia 29 lipca 2005 r. (Dz. U. z 2005 r. Nr 179, poz. 1485). </w:t>
      </w:r>
    </w:p>
    <w:p>
      <w:pPr>
        <w:pStyle w:val="TextBody"/>
        <w:rPr/>
      </w:pPr>
      <w:r>
        <w:rPr>
          <w:rFonts w:cs="Verdana" w:ascii="Verdana" w:hAnsi="Verdana"/>
        </w:rPr>
        <w:t>Realizacja zadań określonych w ww. ustawie prowadzona jest w postaci programu uchwalanego przez Radę Gminy, co wynika z art. 10 ust. 2 i 3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Gminny Program Profilaktyki i Rozwiązywania Problemów Alkoholowych oraz Przeciwdziałania Narkomanii dla miasta Wrocławia, stanowiący załącznik do uchwały, opracowany został w oparciu o diagnozę problemów uzależnień w mieście Wrocławiu. Diagnozę sporządzono na podstawie  badań przeprowadzonych w 2007 i 2008 roku przez Pracownię Badań Społecznych na zlecenie Gminy Wrocław oraz informacji dotyczących problematyki uzależnień, będących w posiadaniu Wydziału Zdrowia i Spraw Społecznych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Zadania, a także sposoby ich realizacji przedstawione w Programie, są dostosowane do potrzeb lokalnych oraz możliwości prowadzenia zadań w oparciu o istniejące zasoby osobowe, instytucjonalne i organizacyjne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Program, w sposób kompleksowy podejmuje problemy z obszaru uzależnień od napojów alkoholowych i innych środków psychoaktywnych oraz przemocy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 xml:space="preserve">Gminny Program Profilaktyki i Rozwiązywania Problemów Alkoholowych oraz Przeciwdziałania Narkomanii dla miasta Wrocławia uwzględnia kierunki działań wynikające z Narodowego Programu Profilaktyki i Rozwiązywania Problemów Alkoholowych na lata 2011-2015 oraz Krajowego Programu Przeciwdziałania Narkomanii na lata 2011-2016. </w:t>
      </w:r>
    </w:p>
    <w:p>
      <w:pPr>
        <w:pStyle w:val="TextBody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TextBody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23:00Z</dcterms:created>
  <dc:creator>WI</dc:creator>
  <dc:description/>
  <dc:language>en-US</dc:language>
  <cp:lastModifiedBy>WI</cp:lastModifiedBy>
  <cp:lastPrinted>2011-04-07T10:25:00Z</cp:lastPrinted>
  <dcterms:modified xsi:type="dcterms:W3CDTF">2011-05-16T11:23:00Z</dcterms:modified>
  <cp:revision>2</cp:revision>
  <dc:subject/>
  <dc:title>Uzasadnienie</dc:title>
</cp:coreProperties>
</file>